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725669117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123557965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1794889805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526443269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55983189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881769495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63810808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337933012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2116805908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2138414775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1402415197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33062661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558278053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